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sz w:val="32"/>
        </w:rPr>
      </w:pPr>
      <w:r>
        <w:rPr>
          <w:rFonts w:cs="Arial" w:ascii="Georgia" w:hAnsi="Georgia"/>
          <w:b/>
          <w:sz w:val="32"/>
        </w:rPr>
        <w:t>Starting a Home Business—Getting into Prep Mode</w:t>
      </w:r>
    </w:p>
    <w:p>
      <w:pPr>
        <w:pStyle w:val="Normal"/>
        <w:jc w:val="center"/>
        <w:rPr>
          <w:rFonts w:ascii="Georgia" w:hAnsi="Georgia" w:cs="Arial"/>
          <w:sz w:val="32"/>
        </w:rPr>
      </w:pPr>
      <w:r>
        <w:rPr>
          <w:rFonts w:cs="Arial" w:ascii="Georgia" w:hAnsi="Georgia"/>
          <w:sz w:val="32"/>
        </w:rPr>
      </w:r>
    </w:p>
    <w:p>
      <w:pPr>
        <w:pStyle w:val="Normal"/>
        <w:jc w:val="both"/>
        <w:rPr>
          <w:rFonts w:ascii="Georgia" w:hAnsi="Georgia" w:cs="Arial"/>
        </w:rPr>
      </w:pPr>
      <w:r>
        <w:rPr>
          <w:rFonts w:cs="Arial" w:ascii="Georgia" w:hAnsi="Georgia"/>
        </w:rPr>
        <w:t>Starting a home business can be quite an exciting experience, because it comes with the freedom of time and money. You need to know what type of business you want to start and a compensation plan for the business.</w:t>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t xml:space="preserve">It is good if you already know what home business you want to start. However, if you are not sure what you want to do for your home business, just use your online search engines to get ideas on different types of home business ideas you can implement. However, despite the many ideas you get, you need to let your home business revolve around one major factor; the internet. Whatever you choose to do as your home business; let it be online. Online home business is easier to do, and it sells more than any other type of home business. Online home business is also very flexible, and it gives you many options of marketing and sales. Also, you get a wider customer base when you do online home business, because most people go to the internet when they want to find a product or a service. </w:t>
      </w:r>
    </w:p>
    <w:p>
      <w:pPr>
        <w:pStyle w:val="Normal"/>
        <w:jc w:val="both"/>
        <w:rPr>
          <w:rFonts w:ascii="Georgia" w:hAnsi="Georgia" w:cs="Arial"/>
        </w:rPr>
      </w:pPr>
      <w:r>
        <w:rPr>
          <w:rFonts w:cs="Arial" w:ascii="Georgia" w:hAnsi="Georgia"/>
        </w:rPr>
      </w:r>
    </w:p>
    <w:p>
      <w:pPr>
        <w:pStyle w:val="Normal"/>
        <w:jc w:val="both"/>
        <w:rPr/>
      </w:pPr>
      <w:r>
        <w:rPr>
          <w:rFonts w:cs="Georgia" w:ascii="Georgia" w:hAnsi="Georgia"/>
        </w:rPr>
        <w:t xml:space="preserve">Going online in your home business is very advantageous. First, you can do online business effectively regardless of your academic achievements. All you need is good web hosting services and good customer service techniques. Online home business also has very low risks unlike other forms of business. You also need minimal capital when starting such a business. This is because all you need is a computer and internet connectivity (which every home has even when they are not using it for business). You do not need any other assets, and you do not need to rent space; your home office is enough. This means that you will not have to undergo the hassles of renovating your home. </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s long as you have a nice web host, the online home business gives you the chance to be flexible. This is because you do not have to stare at your computer all day, like is the case with shops whereby you have to stay by the counter all day as you wait for customers. You can turn the message notification so that you will know that an email has arrived. This means that you can be a full time mum at home while you work with your online home business. Increase your earning potential by starting an online </w:t>
      </w:r>
      <w:r>
        <w:rPr>
          <w:rFonts w:cs="Arial" w:ascii="Georgia" w:hAnsi="Georgia"/>
        </w:rPr>
        <w:t>home business today!</w:t>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3:12:00Z</dcterms:created>
  <dc:creator>iDNA</dc:creator>
  <dc:description/>
  <dc:language>en-US</dc:language>
  <cp:lastModifiedBy>Neil</cp:lastModifiedBy>
  <dcterms:modified xsi:type="dcterms:W3CDTF">2011-03-15T13:13:00Z</dcterms:modified>
  <cp:revision>1</cp:revision>
  <dc:subject/>
  <dc:title/>
</cp:coreProperties>
</file>